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554"/>
      </w:tblGrid>
      <w:tr>
        <w:trPr>
          <w:trHeight w:val="2486" w:hRule="atLeast"/>
        </w:trPr>
        <w:tc>
          <w:tcPr>
            <w:tcW w:w="49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suppressAutoHyphens w:val="true"/>
              <w:ind w:left="709" w:hanging="0"/>
              <w:jc w:val="center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suppressAutoHyphens w:val="true"/>
              <w:ind w:left="709" w:hanging="0"/>
              <w:jc w:val="center"/>
              <w:rPr/>
            </w:pPr>
            <w:r>
              <w:rPr/>
              <w:t>производственно - хозяйственного обеспечения</w:t>
            </w:r>
          </w:p>
          <w:p>
            <w:pPr>
              <w:pStyle w:val="Normal"/>
              <w:suppressAutoHyphens w:val="tru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__________________С.В. Агапее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«___»______________202__г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suppressAutoHyphens w:val="true"/>
              <w:spacing w:before="280" w:after="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_________________</w:t>
            </w:r>
            <w:r>
              <w:rPr/>
              <w:t>А.В. Коди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«___»______________202__г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/>
        <w:t>Поставка хозяйственных товаров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b/>
          <w:lang w:eastAsia="en-US"/>
        </w:rPr>
        <w:t>КРАТКОЕ ОПИСАНИЕ ЗАКУПАЕМЫХ ТОВАРОВ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Наименование и объем закупаемых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аименование и количество Товара указаны в Спецификации (Приложение №1 к Техническому заданию). Исходя из фактических потребностей, количество поставляемого товара может быть скорректировано Покупателем без согласования с Поставщиком, как в меньшую, так и в большую сторону, но в пределах суммы договора и в соответствии с единичными расценками, утвержденными договором поставки.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Сроки поставки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Начало поставки – 01.01.2022г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Окончание поставки – 31.12.2022г.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Возможность поставки эквивалента</w:t>
      </w:r>
    </w:p>
    <w:p>
      <w:pPr>
        <w:pStyle w:val="Normal"/>
        <w:suppressAutoHyphens w:val="true"/>
        <w:ind w:firstLine="708"/>
        <w:jc w:val="both"/>
        <w:rPr>
          <w:lang w:eastAsia="en-US"/>
        </w:rPr>
      </w:pPr>
      <w:r>
        <w:rPr>
          <w:lang w:eastAsia="en-US"/>
        </w:rPr>
        <w:t>Применение эквивалента возможно при условии соответствия товара по техническим характеристикам, заявленным в Техническом задании. При этом технические характеристики предлагаемых эквивалентов могут отличаться от требований Покупателя, но быть не хуже/ниже указанных в Спецификации (Приложение №1 к Техническому заданию), с обязательным предоставлением участником закупки развернутого сравнения по техническим характеристикам и условиям применения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этом поставляемый товар должен соответствовать требованиям, установленным постановлением Правительства Российской Федерации от 29. 12.2018 № 1716-83, а именно: производителем товара, страной отправления либо страной,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Normal"/>
        <w:suppressAutoHyphens w:val="true"/>
        <w:autoSpaceDE w:val="false"/>
        <w:spacing w:before="0" w:after="240"/>
        <w:ind w:left="113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ОБЩИЕ ТРЕБОВАНИЯ К ТОВАРУ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Место применения, использования товара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Поставка Товара включает в себя доставку до офиса Покупателя (г. Томск, ул. Котовского,19)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товару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Товар на дату его поставки Покупателю должен быть новым и не использованным ранее, отвечать требованиям законодательства, действующего на территории Российской Федерации, иметь паспорта, сертификаты качества (включая сертификат ГОСТ Р)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применяемым в производстве материалам и оборудованию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о соответствии товаров обязательным требованиям законодательства о техническом регулировании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Требования к качеству Товара определяются действующим законодательством Российской Федерации, ГОСТ, ТУ, иными документами, в т.ч. сертификатами соответствия, паспортом качества, гарантийными талонами и удостоверяются соответствующими документами на русском языке, подтверждающими качество и безопасность товара. Указанные документы предоставляются Поставщиком при поставке Товара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о добровольной сертификации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851" w:hanging="74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гарантийному сроку и (или) объёму предоставления гарантий качества на поставляемый товар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На Товар устанавливается гарантийный срок, согласно технической документации завода изготовителя данного Товара, но не менее 1 (одного) года. </w:t>
      </w:r>
      <w:r>
        <w:rPr/>
        <w:t>Некачественный товар, обнаруженный Заказчиком, подлежит замене Поставщиком за его счет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851" w:hanging="74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расходам на эксплуатацию и техническое обслуживание поставленных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numPr>
          <w:ilvl w:val="3"/>
          <w:numId w:val="5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по осуществлению сопутствующих работ при поставке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suppressAutoHyphens w:val="true"/>
        <w:autoSpaceDE w:val="false"/>
        <w:spacing w:before="0" w:after="240"/>
        <w:ind w:left="113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ВЫПОЛНЕНИЮ ПОСТАВКИ ТОВАРОВ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отгрузке и доставке приобретаемых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огрузка Товара, его доставка до офиса Покупателя и разгрузка в офисе Покупателя должна осуществляться силами Поставщика. Участник закупки должен включить в цену своего предложения все расходы по налогам, сборы и пошлины, расходы по погрузке, выгрузке, упаковке, таре, а также иные расходы, связанные с осуществлением поставки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Участник должен прописать цену как за единицу товара, так и за весь объем поставки по каждой позиции. Поставка закупаемых товаров должна быть осуществлена до офиса Покупателя, находящегося по адресу: 634034, г. Томск, ул. Котовского, 19, АО «Томскэнергосбыт» в рабочие дни с 8-00 до 17-00 часов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/>
      </w:pPr>
      <w:r>
        <w:rPr>
          <w:lang w:eastAsia="en-US"/>
        </w:rPr>
        <w:t>Поставка осуществляется ежемесячными партиями. Срок поставки Товара не более 7 (семи) календарных дней с момента получения письменной заявки Покупателя, направленной в адрес Поставщика средствами факсимильной/электронной связи. С согласия Покупателя допускается досрочная поставка Товара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таре и упаковке приобретаемых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оставляемые товары должны отгружаться в упаковке (или таре) завода-изготовителя. Тара и упаковка, должны обеспечивать полную сохранность товаров от повреждений и порчи при транспортировке и хранении. Упаковка и тара, согласно действующей НТД производителя, должны быть надлежащим образом промаркированы. Упаковка товара не должна иметь явных признаков повреждения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приемке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риемка Товара осуществляется Покупателем совместно с представителями Поставщика по Товарной накладной унифицированной формы ТОРГ-12 или УПД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Требования к передаваемой заказчику документации по оценке соответствия требованиям безопасности и качественным показателям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оставщик обязан предать Покупателю вместе с Товаром документацию подтверждающую безопасность и качество поставляемого Товара.</w:t>
      </w:r>
    </w:p>
    <w:p>
      <w:pPr>
        <w:pStyle w:val="Normal"/>
        <w:numPr>
          <w:ilvl w:val="3"/>
          <w:numId w:val="6"/>
        </w:numPr>
        <w:suppressAutoHyphens w:val="true"/>
        <w:autoSpaceDE w:val="false"/>
        <w:spacing w:before="0" w:after="240"/>
        <w:ind w:left="113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Прочие требования к поставке товаров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е устанавливаются.</w:t>
      </w:r>
    </w:p>
    <w:p>
      <w:pPr>
        <w:pStyle w:val="Normal"/>
        <w:suppressAutoHyphens w:val="true"/>
        <w:autoSpaceDE w:val="false"/>
        <w:spacing w:before="0" w:after="240"/>
        <w:ind w:left="1134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240"/>
        <w:ind w:left="284" w:hanging="357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ПОРЯДОК ФОРМИРОВАНИЯ КОММЕРЧЕСКОГО ПРЕДЛОЖЕНИЯ УЧАСТНИКА ЗАКУПКИ, ОБОСНОВАНИЯ ЦЕНЫ, РАСЧЕТОВ, ПРЕДОСТАВЛЕНИЯ БАНКОВСКИХ ГАРАНТИЙ 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Участник формирует свое коммерческое предложение в соответствии с характеристиками, указанными в Спецификации (Приложение №1 к ТЗ) с указанием страны производителя Товара. 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Объем, приведенный в ТЗ, является </w:t>
      </w:r>
      <w:r>
        <w:rPr>
          <w:b/>
          <w:sz w:val="26"/>
          <w:szCs w:val="26"/>
          <w:lang w:eastAsia="en-US"/>
        </w:rPr>
        <w:t>ориентировочным</w:t>
      </w:r>
      <w:r>
        <w:rPr>
          <w:lang w:eastAsia="en-US"/>
        </w:rPr>
        <w:t xml:space="preserve"> и применяется только для сравнения предложений Участников (оценки привлекательности предложений), т.е. полностью не отражает реального количества Товара, которое будет поставляться в течение срока действия договора.</w:t>
      </w:r>
    </w:p>
    <w:p>
      <w:pPr>
        <w:pStyle w:val="Style19"/>
        <w:tabs>
          <w:tab w:val="clear" w:pos="708"/>
          <w:tab w:val="left" w:pos="992" w:leader="none"/>
        </w:tabs>
        <w:suppressAutoHyphens w:val="true"/>
        <w:ind w:left="142" w:firstLine="284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 связи с этим:</w:t>
      </w:r>
    </w:p>
    <w:p>
      <w:pPr>
        <w:pStyle w:val="Style19"/>
        <w:spacing w:before="0" w:after="120"/>
        <w:ind w:left="0" w:firstLine="425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>Оферта подается Участниками на полную стоимость, объявленную в Извещении о проведении закупки (начальная (максимальная) стоимость), подача на часть лота не допускается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Единичные расценки, указанные участником в спецификации, будут фиксироваться в договоре. Поставка товаров будет производиться по заявкам заказчика в соответствии с данными расценками с фактической их оплатой в соответствии с поставленным объемом до исполнения всей суммы Договора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Расчеты по настоящему Договору осуществляются в форме безналичного расчета путем перечисления денежных средств на расчетный счет Поставщика за каждую партию Товара в течение 15 (пятнадцати) рабочих дней с момента поставки Товара Покупателю на основании выставленного счета и товарной накладной унифицированной формы ТОРГ-12 или УПД (универсального передаточного документа) и при условии предоставления Поставщиком Покупателю всех следующих надлежаще оформленных документов: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>Счета(ов)-фактуры;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>Счета(ов);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>Товарной(ых) накладной(ых) унифицированной формы ТОРГ-12 или УПД (универсального передаточного документа)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Счета, не подтвержденные документами, не оплачиваются.</w:t>
      </w:r>
    </w:p>
    <w:p>
      <w:pPr>
        <w:pStyle w:val="Normal"/>
        <w:suppressAutoHyphens w:val="true"/>
        <w:autoSpaceDE w:val="false"/>
        <w:spacing w:before="0" w:after="24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олная информация по условиям расчетов и требованиям к обеспечению исполнения договора, указана в проекте Договора, являющемся приложением к закупочной документаци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УЧАСТНИКАМ ЗАКУПКИ (ПОСТАВЩИКАМ)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/>
        </w:rPr>
        <w:t>5.1.</w:t>
        <w:tab/>
        <w:t>Требования о наличии аккредитации в Группе «Интер РАО»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/>
        <w:t>В случае если Участники закупки является аккредитованным лицом в рамках системы добровольной аккредитации в Группе «Интер РАО» в качестве поставщиков праздничных украшений, являющихся предметом настоящей закупки, то такой Участник должен приложить копию действующего Свидетельства об аккредитации в Группе «Интер РАО»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Требования о наличии сертифицированных систем менеджмента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е устанавливаются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before="0" w:after="240"/>
        <w:contextualSpacing/>
        <w:jc w:val="both"/>
        <w:rPr>
          <w:b/>
          <w:b/>
        </w:rPr>
      </w:pPr>
      <w:r>
        <w:rPr>
          <w:b/>
        </w:rPr>
        <w:t>Требования к опыту поставки аналогичных товаро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Участник закупки должен подтвердить наличие у него опыта поставки аналогичного товара в количестве не менее 3 договоров за последние 2 года предшествующих дате подаче заявки на участие в данной закупке (подтверждается обязательным предоставлением Справки о перечне и годовых объемах выполнения аналогичных договоров)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подтверждении опыта поставки, аналогичным товаром будет являться поставка хозяйственных и сопутствующих товаров, садово-огородной продукции, бытовой техник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Желательно (будет являться преимуществом) предоставление копий выполненных договоров на усмотрение участника. </w:t>
      </w:r>
    </w:p>
    <w:p>
      <w:pPr>
        <w:pStyle w:val="Normal"/>
        <w:numPr>
          <w:ilvl w:val="1"/>
          <w:numId w:val="3"/>
        </w:numPr>
        <w:suppressAutoHyphens w:val="true"/>
        <w:spacing w:before="0" w:after="200"/>
        <w:contextualSpacing/>
        <w:rPr>
          <w:b/>
          <w:b/>
        </w:rPr>
      </w:pPr>
      <w:r>
        <w:rPr>
          <w:b/>
        </w:rPr>
        <w:t>Требования по подтверждению отношений с производителем товара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Участник закупки в своём предложении должен указать наименование производителя предлагаемого к поставке товара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В случае если участник закупки не является производителем товара, то в состав своего предложения </w:t>
      </w:r>
      <w:r>
        <w:rPr>
          <w:b/>
          <w:lang w:eastAsia="en-US"/>
        </w:rPr>
        <w:t>желательно</w:t>
      </w:r>
      <w:r>
        <w:rPr>
          <w:lang w:eastAsia="en-US"/>
        </w:rPr>
        <w:t xml:space="preserve"> (будет являться преимуществом при оценке заявки) включить письмо от завода-изготовителя или иные документы (дилерские документы, копии договоров, сертификаты о партнерстве) подтверждающие возможность осуществлять отпуск товаров через данного поставщика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before="0" w:after="240"/>
        <w:contextualSpacing/>
        <w:jc w:val="both"/>
        <w:rPr>
          <w:b/>
          <w:b/>
        </w:rPr>
      </w:pPr>
      <w:r>
        <w:rPr>
          <w:b/>
        </w:rPr>
        <w:t>Прочие требования к участникам закупки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Установлено ограничение в отношении участников закупок, которыми могут быть только субъекты малого и среднего предпринимательств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В своем предложении участник должен предоставить подтверждение, что поставляемый товар соответствует требованиям, установленным постановлением Правительства Российской Федерации от 29. 12.2018 № 1716-83, а именно: производителем товара, страной отправления либо страной, через которую перемещается товар не является Украина (применяется в части перечня, утвержденного постановлением). В случае подачи участником заявки, содержащей предложение о поставке товара, входящего в Перечень в соответствии с постановлением № 1716-83 «О мерах по реализации Указа Президента Российской Федерации от 22.10.2018 № 592», страной происхождения (отправления) которого является Украина, заявка такого участника будет отклонена.</w:t>
      </w:r>
    </w:p>
    <w:p>
      <w:pPr>
        <w:pStyle w:val="Normal"/>
        <w:suppressAutoHyphens w:val="true"/>
        <w:autoSpaceDE w:val="false"/>
        <w:spacing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before="0" w:after="160"/>
        <w:jc w:val="both"/>
        <w:rPr>
          <w:b/>
          <w:b/>
        </w:rPr>
      </w:pPr>
      <w:r>
        <w:rPr>
          <w:b/>
        </w:rPr>
        <w:t>6. ПРИЛОЖЕНИЯ К ТЗ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/>
        <w:t>Приложение №1 - Спецификация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Ответственный исполнитель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/>
      </w:pPr>
      <w:r>
        <w:rPr>
          <w:u w:val="single"/>
        </w:rPr>
        <w:t>Врио начальника ОС и АХО</w:t>
      </w:r>
      <w:r>
        <w:rPr/>
        <w:t xml:space="preserve"> </w:t>
        <w:tab/>
        <w:tab/>
        <w:t xml:space="preserve">      _____________  </w:t>
        <w:tab/>
      </w:r>
      <w:r>
        <w:rPr>
          <w:u w:val="single"/>
        </w:rPr>
        <w:t>А.А. Отто</w:t>
      </w:r>
      <w:r>
        <w:rPr/>
        <w:t xml:space="preserve">  </w:t>
        <w:tab/>
        <w:tab/>
        <w:t>___________</w:t>
      </w:r>
    </w:p>
    <w:p>
      <w:pPr>
        <w:pStyle w:val="Normal"/>
        <w:suppressAutoHyphens w:val="true"/>
        <w:ind w:left="6521" w:hanging="0"/>
        <w:rPr/>
      </w:pPr>
      <w:r>
        <w:rPr/>
        <w:t>Приложение №1</w:t>
      </w:r>
    </w:p>
    <w:p>
      <w:pPr>
        <w:pStyle w:val="Normal"/>
        <w:suppressAutoHyphens w:val="true"/>
        <w:ind w:left="6521" w:hanging="0"/>
        <w:rPr/>
      </w:pPr>
      <w:r>
        <w:rPr/>
        <w:t>к Техническому заданию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Спецификация</w:t>
      </w:r>
    </w:p>
    <w:p>
      <w:pPr>
        <w:pStyle w:val="Normal"/>
        <w:suppressAutoHyphens w:val="true"/>
        <w:rPr/>
      </w:pPr>
      <w:r>
        <w:rPr/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820"/>
        <w:gridCol w:w="708"/>
        <w:gridCol w:w="851"/>
      </w:tblGrid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ит 750мл. Бэнг Чист. ср-во д/туалет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750мл во флаконе с курком-распылителем, в составе -&lt;5% неиногенные ПАВ, щавелевая кислота, ароматизато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местос 1000 мл. </w:t>
            </w:r>
          </w:p>
          <w:p>
            <w:pPr>
              <w:pStyle w:val="Normal"/>
              <w:rPr/>
            </w:pPr>
            <w:r>
              <w:rPr/>
              <w:t>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1000мл, в составе -&lt;5% гипохлорит натрия, Н-ПАВ, дезинфицирующие веществ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беливатель Белизна 0.9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отбеливающий и дезинфицирующ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о д/пос. Капля-Сорти 450мл 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5-15% анионные ПАВ, до 5% неионогенные ПАВ, геранио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очиститель Лучистое стекло д/стекол 500мл. с курком 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ытья поверхностей: оконного, витринного, автомобильного стекла, зеркал, кафеля, внешних панелей электробытовых приборов, хромированных и др. поверхностей. Содержит нашатырный спирт, который эффективно удаляет грязь, жир, сажу, минеральные масла с поверхностей. Не требует смывания водой. Придает блеск, не оставляет разводо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ет</w:t>
            </w:r>
            <w:r>
              <w:rPr>
                <w:lang w:val="en-US"/>
              </w:rPr>
              <w:t xml:space="preserve"> 450/500</w:t>
            </w:r>
            <w:r>
              <w:rPr/>
              <w:t>мл</w:t>
            </w:r>
            <w:r>
              <w:rPr>
                <w:lang w:val="en-US"/>
              </w:rPr>
              <w:t xml:space="preserve"> </w:t>
            </w:r>
            <w:r>
              <w:rPr/>
              <w:t>гель</w:t>
            </w:r>
            <w:r>
              <w:rPr>
                <w:lang w:val="en-US"/>
              </w:rPr>
              <w:t xml:space="preserve"> /Procter &amp; Gamble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глубокого очищения поверхностей. Эффективно удаляющий загрязнения, дезинфицирует благодаря формуле с хлоринолом. Объем: 450-500 м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ет 475 г 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ий порошок, 475гр в пластиковом пакете. В состав входит хлорино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стер Пропер 500 мл 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ом 500мл, в составе -&lt;5% Н-ПАВ, консерванты, отдуш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молюкс 480гр </w:t>
            </w:r>
          </w:p>
          <w:p>
            <w:pPr>
              <w:pStyle w:val="Normal"/>
              <w:rPr/>
            </w:pPr>
            <w:r>
              <w:rPr/>
              <w:t>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ий порошок в тубе объемом 480гр, в составе А-ПАВ, бетаин, хлорид натрия, битрекс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беливатель Белизна Санфор 3в 1 500м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ее универсальное средство гель 500мл, содержит хло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ый-1 Чистин 750мл Утенок Ступино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&lt; 5 % гипохлорит натрия (калия); &lt; 5 % АПАВ и НПАВ; &lt; 5 %: щелочь, соль ЭДТА, ароматизирующая добав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микс С1 моющее средство гель 0,75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гелеобразный раствор. Щелочное  высокопенное моющее средство с содержанием активного хлора - от 1 до 3 %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флекс П6 средство для чистки сантехники гель 0,75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органических и неорганических кислот, ПАВ, специальных пенных и дезинфицирующих добавок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маш Э10 автошампунь 5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концентрированное средство с высоким пенообразованием для бесконтактной мойки легкового и грузового транспорта с эффектом снежных хлопье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туалетная 200м 1слойная "Super profi"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туалетная однослойная для диспенсеров TORK. Целлюлоза, цвет белый. Диаметр: 24,5 см. Диаметр втулки: 6 см. Длина 200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туалетная Наб. Челны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умаги в рулоне 53 ±2 м. Ширина рулона 92 ±2 мм. Исполнение БТ-53-92-БГ-С1-БП-К-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и д/м 30л*30шт. Мульти-Плас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иэтилена объемом 30л, повышенной прочности, черного цвета, в рулоне 30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и д/м 60л*20шт. Супер рул. Мульти-Пласт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иэтилена объемом 60л, повышенной прочности,  черного цвета, в рулоне 20ш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и д/м 120л*10шт. Супер рул. Мульти-Пласт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иэтилена объемом 120л, повышенной прочности,  черного цвета, в рулоне 10ш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и д/м 160л*10шт. Супер рул. Мульти-Плас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лиэтилена объемом 160л, повышенной прочности,  черного цвета, в рулоне 10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ок полипр. (550*950мм) белый 70кг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овый белый до 70кг, размер 55*95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ок полипр. (550*950мм) зеленый 50кг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овый зеленый до 50кг, размер 55*95с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ка</w:t>
            </w:r>
            <w:r>
              <w:rPr>
                <w:lang w:val="en-US"/>
              </w:rPr>
              <w:t xml:space="preserve"> R03 CAMELION SR-4 1.5V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йка (мизинчиковая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: солева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: 1.5 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: 11 х 45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ка</w:t>
            </w:r>
            <w:r>
              <w:rPr>
                <w:lang w:val="en-US"/>
              </w:rPr>
              <w:t xml:space="preserve"> R6 CAMELION SR-4 1.5V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йка (пальчиковая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: солева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: 1.5 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 14 х 49.8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ка EVEREADY 6F22 крон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 48,5 мм × 26,5 мм × 17,5 м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коло 53 граммо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— 9 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: щелочн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д/пола микрофибра 50х60с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из микрофибры размером 50*60мм, состав: полиэстр 85%, полиамид 15%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д/пола хлопок 50*80с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из хлопка, размер 50*80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д/уборки вискоза 30*38см (3шт) SOL 078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 размер 30*38см, в составе вискоза и полимерные материалы, в упаковке 3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д/уборки микрофибра 30*30см (1шт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 размером 30*30см из микрофибр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а бумажные 100 листов бела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бумажные однослойные тисненые белые размером 25*25см, в упаковке 100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онки (рукавицы) комбинир. с брез. наладоннико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резента, размер 2, тип 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латекс хозяйст. с х/б напылением М (12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озяйственные из латекса с внутренним хлопковым покрытием, усиленные, размер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латекс хозяйст. с х/б напылением L (12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озяйственные из латекса с внутренним хлопковым покрытием, усиленные, размер 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/б с ПВХ черная (10шт) Стандар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хлопок 80%, п/э 20%. Размер: 16. Класс вязки: 10. Кол-во нитей: 4, с ПВХ напыление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ВД 14кг DERUFA Butterfly д/внутренних рабо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ая высокоукрывистая дисперсионная краска высшего качества для внутренних работ, обладает сильной адгезией, экологична, не содержит растворителей, расфасована  в пластиковые ведра с крышкой массой 14к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ВД Текс Универсал 13кг фасадная Tikkurila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стойкая краска на основе акрилового латекса,  расфасована  в пластиковые ведра с крышкой массой 13к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ло жид. 5000мл Для Всей Семьи Морские минералы (антибакт.)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нистре 5л, в составе - лаурилсульфат натрия, диэтаноламид кокосового масла, натрия хлорид, отдушк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ло 140гр Детское Самар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, брусок в бумажной или пластиковой упаковке массой 140гр в ассортименте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ло хоз. 200гр 65% Сарат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ся из натурального сырья (растительных и животных жиров), а также из синтетических жирных кислот. Брусок массой 200гр, содержание щелочи 65%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ежитель воздуха </w:t>
            </w:r>
          </w:p>
          <w:p>
            <w:pPr>
              <w:pStyle w:val="Normal"/>
              <w:rPr/>
            </w:pPr>
            <w:r>
              <w:rPr/>
              <w:t xml:space="preserve">ДоРеМи-Аква 300мл </w:t>
            </w:r>
          </w:p>
          <w:p>
            <w:pPr>
              <w:pStyle w:val="Normal"/>
              <w:rPr/>
            </w:pPr>
            <w:r>
              <w:rPr/>
              <w:t>в ассорт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-спрей объемом 300мл, в составе- бутан-пропан, деионизированная вода, Н-ПАВ, минеральные соли, отдуш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житель воздуха (з/ блок) AW Freshmatic 250мл в асс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ый аэрозольный баллон объемом 250мл к автоматическому освежителю воздуха Air wick Freshmatic, ассор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тенце бум. листовое V сложение 250л белое 1 сл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25*23см, однослойные, Z-сложения бумажные, белы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белая 0,8кг ПФ-115 FARBITEX (Воронеж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алкидная, белого цвета в жестяных банках массой 0,8кг для окрашивания деревянных, металлических и других поверхностей, подвергающихся атмосферным воздействиям, а также для окраски внутри помещ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синяя 1,8кг ПФ-115 FARBITEX Воронеж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алкидная, синего цвета в жестяных банках массой 1,8кг для окрашивания деревянных, металлических и других поверхностей, подвергающихся атмосферным воздействиям, а также для окраски внутри помещений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красная 0.8кг. ПФ-115 FARBITEX Воронеж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алкидная, красного цвета в жестяных банках массой 0,8кг для окрашивания деревянных, металлических и других поверхностей, подвергающихся атмосферным воздействиям, а также для окраски внутри помещен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слоновая кость 1,9кг ПФ-115 FORMULA Q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алкидная цвета слоновой кости  в жестяных банках массой 1,9кг для внутренних и наружных работ, атмосферостойкая, расход 100-180 г/м² на однослойное покрыти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нера березовая 1220*2440*15 4/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 дерева: береза, размер 1,22х2,44х15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для фильтра Аквафор B510-0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енерируемый сменный модуль для умягчения воды, содержит только ионообменные материалы. Используется в стационарных системах очистки питьевой воды АКВАФОР Трио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итель п. м. ЗУБР 500мл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аллонах по 500мл, в составе бутилацета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а монтаж. MAKROFLEX PRO 750м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мость при отрицательной температуре (до -10С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вердом состоянии представляет собой твердый и прочный заполнител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генная структур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Обладает превосходной адгезией к большинству таких строительных материалов, как дерево, бетон, камень, металл, и т.д. Не содержит хлор-фтор-углеродных пропеллентов Высокая тепло- и звукоизоляционная способность Технология ShakeTec. Индикатор температуры баллон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а монтажная Rush Firestop полиуретановая профессион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а полиуретановая монтажная профессиональная огнестойкая обладает высокой адгезией к большинству строительных материалов, таких как: бетон, кирпич, штукатурка, дерево, пластик, за исключением полиэтилена, полипропилена и фторопласта. Идеально подходит для конструкций с повышенными требованиями огнестойкос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иш пятновыводитель 450мл. Жидки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450мл, в составе 5-15% кислородсодержащего отбеливателя, А-ПАВ и Н-ПАВ менее 5%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. Обычный 350 гр. ручная стир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% анионные пав, меньше 5% неионогенные пав, опликарбоксилаты, карбонаты, оптический отбеливатель, фосфонаты, силикаты, энзимы, отдушка, гексилицинамаль, бутилфенилметилпропиональ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. Тайд автомат 450гр. КОЛОР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шины-автомат, 450г, в составе 5-15% фосфаты, А-ПАВ, экзимил, поликарбоситан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ка д/пос. 5шт Хозяюшка MAXI /Г-07/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и двуслойные поролон+абразивный полимер, размер 10см*7см, цвет ассорти, в упаковке 5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таз-компакт Нева косой сток 6л. с арматурой и сиденье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санфарфор (санитарная керамика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ШхВхГ: 340*790*606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: косой. Цвет: белый. Вес: 26 кг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Эконом: арматура однорежимная Уклад, сиденье полипропилен, крепление к полу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нсер для жидкого мыла Lime, цвет - белый, 0,6 л 971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нсер в комплекте с ключом и крепежо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орпуса: пластик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рпуса: белы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корпуса: глянцева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расходного материала: Ручной, контактны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мка: самозакрывающийс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овое окошко: ест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см: 22,9х11,5х11,1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ующее устройство: механическая помп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для мыла, л: 0,6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ник CENTEK CT-0035 металл/хром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из нержавеющей стали, объем 1,8 л, мощность 1500 Вт, дисковой нагревательный элемен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 д/снега пл. 500х375мм Богатырь, с дер/ч с ал. планко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ластик, размер 500х375мм с черенк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ок д/снега ал. 750*430*1,5мм формованный ДАФ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Высота рабочей части 430 мм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Диаметр черенка 18 мм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Конструкция нескладна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атериал окантовки рабочей части стал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абочей части</w:t>
              <w:tab/>
              <w:t>алюминиевый сплав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атериал черенка низкоуглеродистая сталь, ПВХ-накладк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Общая длина 1250 м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епления черенка к полотну болтовое соедине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ип покрытия черенка порошковая эмал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ок П-образный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Ширина рабочей части 750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ез 4.2*16 п/ш острый ( 17шт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з с полусферической головкой с напрессованной шайбой. Длина 16мм, диаметр 4,2мм. Наконечник острый. Материал сталь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ез 4.2*25 п/ш острый (13шт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з с полусферической головкой с напрессованной шайбой. Длина 25мм, диаметр 4,2мм. Наконечник острый. Материал сталь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ез 3.8*19 черн. ред. рез (140шт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, размер: длина 19 мм, диаметр 3,8мм. Наконечник острый. Материал сталь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ез 4,2*70 черн, ред. рез (35шт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ьный, размер: длина 70 мм, диаметр 4,2мм. Наконечник острый. Материал сталь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ик 120*150мм влаговпитывающий ребристый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орса- 100% полипропилен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орса- 6мм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одложки- 100% ПВХ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одложки- 1,4мм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20х150с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ик резин. грязезащ.800*12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к грязезащитный резиновый, черный, ячеистый, размером 80см*120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 совковая с чер. с р/ж рельс. сталь- марка К78ХСФ ТИП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али марки 37-53 HRC, окрашена эмалью, размер 272мм*255мм, с черенко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нок 28мм*1.4м, 0с (д/грабель, метел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- дерево, диаметр 28мм, длина 130-140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тие щетинистое Травка серый 0,9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лиэтилен, цвет серый, ширина 0,9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тно дверное "Олови" 900мм белое, в комплекте, без притвор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дверное глухое с четвертью (притвором). Каркас: МДФ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ель: сотовый картон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: HDF-плит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: краска УФ-отвержд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Белы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олотна: 2040х900х40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ла синтетическая круглая 5 (черенок 1,2м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а синтетическая, круглая с деревянным черенком 1,2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бли 12-ти зуб. , витой, б/черенка г. Павлово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убцов: метал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убцов: 12 шт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черен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абочей части: 31,2 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тч малярный 38мм*50м Стелс/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ч бумажный, шириной 38мм, длиной 50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ка эм. 500*500 накладной с кронштейнам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Размер:</w:t>
            </w:r>
            <w:r>
              <w:rPr>
                <w:sz w:val="20"/>
                <w:szCs w:val="20"/>
              </w:rPr>
              <w:t> 500 мм х500 мм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Высота:</w:t>
            </w:r>
            <w:r>
              <w:rPr>
                <w:sz w:val="20"/>
                <w:szCs w:val="20"/>
              </w:rPr>
              <w:t> 18 см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Масса:</w:t>
            </w:r>
            <w:r>
              <w:rPr>
                <w:sz w:val="20"/>
                <w:szCs w:val="20"/>
              </w:rPr>
              <w:t> 5 кг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Материал:</w:t>
            </w:r>
            <w:r>
              <w:rPr>
                <w:sz w:val="20"/>
                <w:szCs w:val="20"/>
              </w:rPr>
              <w:t> сталь углеродистая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Покрытие:</w:t>
            </w:r>
            <w:r>
              <w:rPr>
                <w:sz w:val="20"/>
                <w:szCs w:val="20"/>
              </w:rPr>
              <w:t> эмаль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 мойка, кронштейны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илка для рук G-TEQ 8801 РW 1,0кВт пластик белы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ная, пластиковая, электрическая, ИК-сенсор,  мощность 2кВт, угол обдува рук 30градусов, высота-223мм, ширина-224мм, глубина-224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 д/сварки линолеума Синтекс 100м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для холодного сплавления всех типов ПВХ (АБС-пластика, твердого полистирола, полиэстера, полиуретана и пр.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ление швов пластичных покрытий для пола из ПВХ, линолеум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 МОМЕНТ Гель 30 м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клеивания поливинилхлорида, полистирола, оргстекла, фарфора, керамики, стекла, дерева, металла, резины, кожи, пробки, ткани, поролона, бумаги, картона. Туба 30гр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бок д/мытья окон 20см, телескопическая ручка 111см КFC010 Vetta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а скребком из качественной резины и губкой из плотного поролона, покрытого синтетической сеткой, стойкой к истиранию, имеет телескопическую ручку для труднодоступных мест. Размер 67х20х8 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ь плоская дер. ручка 60мм 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ь плоская 60мм, натуральная щетина, оцинкованная оправка, деревянная лакированная ручк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ь плоская дер. ручка 100мм 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ь плоская 100мм, натуральная щетина, оцинкованная оправка, деревянная лакированная ручк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ь макловица 50*140мм Зубр Мастер Макс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ая щетина, деревянный корпус, 50x14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чик воды СГВ-15 /универс/ L-110мм с узл. ЭКО "НОМ-15"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– холодная или горячая вода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 – 15 мм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11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чик воды СГВ-15 /универс/ L-80мм с узл. ЭКО "НОМ-15"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– холодная или горячая вода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-15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8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для см бачка кнопоч нижн подв 1-уровн ИнкоЭр 1098144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ит: заливной клапан, спускной механизм, комплект крепежа бачка к унитазу, манжета-прокладка между бачком и унитазо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для см бачка кнопоч боков подв 1-уровн УКЛАД г. Пск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ной механизм с боковой подводкой и пластиковой резьбой диаметром 1/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ой механизм кнопка металлизированная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фановая для унитаза Ани универс. К8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 к унитазу, гофрированны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: 250-40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итель для кухни двухвентильный латунь Solone JIK4-A102-A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артриджа: 40 м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одключения: ½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лива: 22 с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месителя: латунь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епления: шпильк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для раковины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учек: 2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фон "Ани" 1 1/2"*40 С0510 гиб. труба 40*50 АНИ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он для кухонной мойки с диаметром сливного отверстия 50мм, бутылочного типа. С разборным выпуском и нержавеющей решеткой, для подключения к канализации комплектуется гибкой трубой 40*40/5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 50*50*3 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осна, размер 50*50мм, длина, 3,0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ро оц. 9л в/с (0,5мм толщина) Лысьв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инкованное ведро для воды  объемом 9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ро пл. 10л б/крышки Соло Мар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овое ведро для воды  объемом 10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настенные 29*29см Классика бела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варцевый, материал - пластик, форма- квадрат, размер 290х290х45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настенные круглые 28,5см Классика с узоро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варцевый, материал - пластик, форма- круг, размер28,5х28,5х45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одчик 40кг DС-40 серебро NOTEDO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двери до 40 кг; Цвет: серебро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атор Palisad прямой рез 210 м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атор, 210 мм, возвр. пружина, оксид. покрытие, пластиковые ручк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толет д/монт. пены, тефлоновое покр. PRO STAYER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орпуса пластик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вола и клапанов металл, с регулировкой подачи пены. Размер: ширина 55 мм, высота 168 мм, глубина 346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к порол. 240мм, D6 АКОР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ролон, длина валика в сборе 240мм, диаметр 48м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стрейч 500 мм, 20 мкм (2,2кг) техническа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енки 20 мк, длина 500 м, вес рулона 2,2 к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для финской двери WW белая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"финских" замков. Материал: сталь, цинкосодержащий сплав. Покрытие: белая – полимерная краска. Комплектность: две ручки на накладках, соединительный шток, два соединительных вин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к KUDO силик. бел. универсальный 280 мл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, силиконовый, белый в тубах по 280м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к МАКРОФЛЕКС силик. бесц. стекольн.300 м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, силиконовый, прозрачный в тубах по 300м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тка д/пола Комфорт с черенком Альтернатив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подметания пола,   черенок  длиной не менее 80см, материал пластик, цвет ассор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катурная смесь </w:t>
            </w:r>
          </w:p>
          <w:p>
            <w:pPr>
              <w:pStyle w:val="Normal"/>
              <w:rPr/>
            </w:pPr>
            <w:r>
              <w:rPr/>
              <w:t>Ротбанд 3 кг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финишная белая, тара-бумажный мешок, масса 3кг, состав: известняк+ полимерный клей, расход: 1,2 кг сухой смеси на 1 кв.м при толщине слоя 1мм, размер зерна 0,3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итель д/окон 50м белый (D) 9*7,5мм KIMTEC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филя: D. Размер закрываемой щели: 9-7,5 мм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белы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 из резины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ек к температурным воздействиям широкого диапазона от -50 до +100°С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епроницаемый, защищен от плесен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ш туал. Капелька бел Мульти-Плас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 с пластиковой ручкой на пластиковой подставке, цвет ассорт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 10л. Цветочная (живая) /Фар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 для выращивания всех видов комнатных цветов, объем 10 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очка малярная пл. д/краски 33*34 Мульти-пласт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овая для краски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-ль Ацетон 0.5 л Бийс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в стеклянной бутылке с пластмассовой крышко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-ль 646 0.5л. Бийс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омпонентная смесь, используемая для разведения нитроцеллюлозных, эпоксидных и других эмалей, лаков и мастик до нужной консистенции. Легко справляется с выведением разнообразных пятен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-ль Уайт-Спирит 0.5л. Бийс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разбавитель. Очищает поверхности от битумных или жировых пятен, используется для разведения красок, эмалей, олиф, лаков, грунтовки и т. 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врезной Фабрика замков L 004 CP 75 х 150 мм, хро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еханизма секретности: Сувальдны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ригелей, мм: 13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чек запирания: 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а: Классическа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щелки: Универсальна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запирание изнутри: Д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запирание: Нет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епления: Лицевая планк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механизм секретности: Не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ик Сорго пятипалый в/с узбекски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к Сорго классическ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абра деревянная "лентяйка" 1,25-1,4м * 0,28 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дерево, ширина планки – 28см, длина ручки- 125-140с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к 0,7 FAKTURA яхтный глянцевый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дный лак для деревянных поверхностей, бесцветный, 0,7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кобетон Геркулес 25кг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ставляющие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м400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одка д/смесителя 60см нерж СТМ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я подводка (резиновый шланг, спрятанный сверху в металлическую оплетку) для смесителя 1/2 60 см. На концах подводки с одной стороны имеется гайка для присоединения к трубопроводу подачи воды, с другой стороны штуцер для присоединения к смесителю. Резьбовые фитинги производятся из латуни марки CW 614N (ЛС59-3) имеющее сверху никелированное гальваническое покрытие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ок д/цв.10л. терракот. Колывань пл. Мар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горшок для цветов, объем 10,0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ок д/цв. 3,0л белый Восторг пл. Альтернатив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горшок для цветов, объем 3,0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водосточная d110 1,25м оцинк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: 1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, мм: 0,45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м: 1 250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 по бетону, 6*110мм, 2-резца, ЗУБР спираль S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дарного сверления отверстий в твердых материалах, таких как бетон, камень, кирпич. Диаметр 6мм, общая длина 110 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ртка дверная TROODOS белая 03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тка к замкам для дверей. Диаметр 50м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рет-Turbo 500мл. гель д/канал. труб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500 мл, в составе 5-15% хлорсодержащего отбеливателя и менее 5% анионных и неионных ПАВ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1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2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548DD4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6"/>
      <w:szCs w:val="26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7">
    <w:name w:val="WW8Num15z7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Абзац списк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productspecnameinner">
    <w:name w:val="n-product-spec__name-inner"/>
    <w:basedOn w:val="Style13"/>
    <w:qFormat/>
    <w:rPr/>
  </w:style>
  <w:style w:type="character" w:styleId="Nproductspecvalueinner">
    <w:name w:val="n-product-spec__value-inner"/>
    <w:basedOn w:val="Style13"/>
    <w:qFormat/>
    <w:rPr/>
  </w:style>
  <w:style w:type="character" w:styleId="Typroductfeaturelabel">
    <w:name w:val="ty-product-feature__labe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360" w:after="540"/>
      <w:ind w:hanging="840"/>
      <w:jc w:val="both"/>
    </w:pPr>
    <w:rPr>
      <w:sz w:val="21"/>
      <w:szCs w:val="21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42:00Z</dcterms:created>
  <dc:creator>Верещагин Данил Михайлович</dc:creator>
  <dc:description/>
  <cp:keywords/>
  <dc:language>en-US</dc:language>
  <cp:lastModifiedBy>Смирнягина Анна Сергеевна</cp:lastModifiedBy>
  <cp:lastPrinted>2021-10-06T08:36:00Z</cp:lastPrinted>
  <dcterms:modified xsi:type="dcterms:W3CDTF">2021-10-29T02:20:00Z</dcterms:modified>
  <cp:revision>13</cp:revision>
  <dc:subject/>
  <dc:title/>
</cp:coreProperties>
</file>